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54737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6"/>
      </w:tblGrid>
      <w:tr>
        <w:trPr>
          <w:trHeight w:val="2229" w:hRule="atLeast"/>
        </w:trPr>
        <w:tc>
          <w:tcPr>
            <w:tcW w:w="104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center" w:pos="0" w:leader="none"/>
              </w:tabs>
              <w:rPr/>
            </w:pPr>
            <w:r>
              <w:rPr/>
              <w:t>МИНИСТЕРСТВО ФИНАНСОВ И НАЛОГОВОЙ ПОЛИТ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ПРИКАЗ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142" w:leader="none"/>
                <w:tab w:val="left" w:pos="6930" w:leader="none"/>
                <w:tab w:val="left" w:pos="8080" w:leader="none"/>
              </w:tabs>
              <w:rPr/>
            </w:pPr>
            <w:r>
              <w:rPr/>
              <w:t>____ сентября 2017 года                                                                                   ___- НП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ы реестра источников доходов областного бюджета Новосибирской области и реестра источников доходов бюджета Территориального фонда обязательного медицинского страхования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статьи 47.1 Бюджетного кодекса Российской Федерации и пунктом 8 Порядка формирования и ведения реестра источников доходов областного бюджета Новосибирской области, реестра источников доходов бюджета Территориального фонда обязательного медицинского страхования Новосибирской области, утвержденного постановлением Правительства Новосибирской области от ___ сентября 2017 года № ______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форму реестра источников доходов областного бюджета Новосибирской области и реестра источника доходов бюджета Территориального фонда обязательного медицинского страхования Новосибирской област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прогнозирования доходов и налоговой политики довести настоящий приказ до сведения главных администраторов доходов областного бюджета Новосибирской области и Территориального фонда обязательного медицинского страхования Новосибирской области.</w:t>
      </w:r>
    </w:p>
    <w:p>
      <w:pPr>
        <w:pStyle w:val="Normal"/>
        <w:tabs>
          <w:tab w:val="clear" w:pos="708"/>
          <w:tab w:val="left" w:pos="930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риказа возложить на заместителя министра Дуплякина К.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Новосибирской области –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В.Ю. Голуб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О.Ю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2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4:41:00Z</dcterms:created>
  <dc:creator>Комаров</dc:creator>
  <dc:description/>
  <cp:keywords/>
  <dc:language>en-US</dc:language>
  <cp:lastModifiedBy>Дементьева Ольга Юрьевна</cp:lastModifiedBy>
  <cp:lastPrinted>2017-09-25T11:36:00Z</cp:lastPrinted>
  <dcterms:modified xsi:type="dcterms:W3CDTF">2017-09-25T08:07:00Z</dcterms:modified>
  <cp:revision>3</cp:revision>
  <dc:subject/>
  <dc:title>АДМИНИСТРАЦИЯ НОВОСИБИРСКОЙ ОБЛАСТИ</dc:title>
</cp:coreProperties>
</file>